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صَفَنْيَا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نَز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َو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ي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عَاث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وَأ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مَار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سَّاج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ط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ج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ل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ال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لْك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لْمُرْتَد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اُسْك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عُوّ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ب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فِز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َ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ِش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ْوَ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ك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ْو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ِي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َتّ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ُرُ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م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رْدِيِّه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ِي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و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غْر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َ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رِي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د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م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بَا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ت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ص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ِي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ُضَاي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م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ُمْ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س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جِ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قَاذ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غِ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تَجَمّ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تَم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ح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ِلاَ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لْعُص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ُ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ئ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َاضُ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عَل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ت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ْرُوك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ق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ر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شْد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ه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ُو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ق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تَأْص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رِيتِيِّي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ِب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ع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ب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ظ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َن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ح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ق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بُض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هَّ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ي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َادِي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ظ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مُو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ِيص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ف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نْهَ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كُ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بُّ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ظ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ِي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يَسْج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شِي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ي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نَ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قَف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تَرْب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طْع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َائ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ْق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نْف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و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ج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ُد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ع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ر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ت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ر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ِيّ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ْتَهِج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مَئِن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بِ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يَوَان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ز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تَمَرّ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َجَّ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ئِرَة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أْدِي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ك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قَرّ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رُؤَسَاؤ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ئِ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ضَا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ئ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نْبِيَاؤ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فَاخ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دْر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هَن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د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ذّ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ا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زْ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ط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ّ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ُفَا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ف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ق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ُمِّ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خْشَيْن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أْدِي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ط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ن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س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تَظِر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ش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َا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صُ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َو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ْ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بُ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تِ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ضَرّ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بَدِّد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ز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د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تَهِ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َائ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كَبّ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ُب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ئ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سْكِي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وَك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بُ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ِيف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تَرَنّ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هْتُ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فْر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هِ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ض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ورُشَلِي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ا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خَلِّص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سْك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رَنُّم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زُو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س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ذَلِّلِي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الِع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ف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يِّر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ِيّ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6"/>
      <w:footerReference w:type="default" r:id="rId7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صَفَن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صَفَن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صَفَن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35:00Z</dcterms:created>
  <dc:creator>aebc</dc:creator>
  <dc:description/>
  <cp:keywords/>
  <dc:language>en-US</dc:language>
  <cp:lastModifiedBy>2003-asp</cp:lastModifiedBy>
  <dcterms:modified xsi:type="dcterms:W3CDTF">2005-03-30T22:30:00Z</dcterms:modified>
  <cp:revision>6</cp:revision>
  <dc:subject/>
  <dc:title>صَفَنْيَا - الأصحَاحُ الأَوَّلُ</dc:title>
</cp:coreProperties>
</file>