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حَجَّ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صَاد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ُغ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شّ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زَر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ّ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و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ْت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أ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خ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قُو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مَجّ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نْتَظ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ط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ِ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صَاد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ب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صَادِ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صَاد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صَاد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ه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زَل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ابِ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زَل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َ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ِي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ج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غْر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ف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يَرَ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بَر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س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ذ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ه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م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رِك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زَل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ك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ح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ات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َجَّ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َجَّ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5:00Z</dcterms:created>
  <dc:creator>aebc</dc:creator>
  <dc:description/>
  <cp:keywords/>
  <dc:language>en-US</dc:language>
  <cp:lastModifiedBy>2003-asp</cp:lastModifiedBy>
  <dcterms:modified xsi:type="dcterms:W3CDTF">2005-03-30T22:30:00Z</dcterms:modified>
  <cp:revision>6</cp:revision>
  <dc:subject/>
  <dc:title>حَجَّي - الأصحَاحُ الأَوَّلُ</dc:title>
</cp:coreProperties>
</file>