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مَرَاثِي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إِرْمِي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رْم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يّ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ل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مُو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ّ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طُ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هَن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هَّ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ذَا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َلّ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ر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َوُّ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ي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عِد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د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ح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ِ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ِم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ه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نَجَاس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ط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ِطَا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ي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هَّ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ي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َل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َة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ل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ْ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د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مُو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فِر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ف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دِ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ط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صَ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ي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ز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س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ذَار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ب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نَاد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هَ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و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هَّد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لِي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هُّد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ش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َلاَ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بْت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ق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ص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ه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دُو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بْغِ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دُو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ز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لّ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س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ه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رِ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طْ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س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ص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طْم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د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هْ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تْر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َا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ط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بِي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نَط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س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ش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ضّ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َهَاتِهِ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ض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ذِر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ذِّر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بِّه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ايِس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َزّ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ِي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بِيَاؤ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ط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َائِ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صَف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ي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صْف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غ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صْف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ْن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وْ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م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كُ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زُ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كُ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ف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ش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َل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ضَان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بِي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ضْط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بْ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ذَار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ب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ب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س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ن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د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ل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اط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لْق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ق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سْكَ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ُ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سَي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ق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ْسِل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غ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سَي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بِى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ي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رَ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ه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ي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ْب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حْ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غْ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شْب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نْت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جَ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ب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س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ذ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يَه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نْت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ْق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ذ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ُر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نَص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طَيّ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جَّو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وَق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ك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ار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يْر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صَا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ِنَفْحَ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مْتَح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لِن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د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فِ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الْتَح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ْت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الْتَح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جَعَل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ْ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ْق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س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ط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طَاد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صْف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قَر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ط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ِضْت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لِ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ف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دَن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خَاص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ؤَامَر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قُوف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نِيَتُهُمْ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أَع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َا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اِتْب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ِك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د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ر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نْه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ز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َارِيّ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ب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ف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نَ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أَطْف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آ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خ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ب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ض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صَا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َا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س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ج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رَز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يَاق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ْ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خَش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ع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ي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ن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بْغ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ف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َا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م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َطّ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بِ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يد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حِيد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و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نَص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خَا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َو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ا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رُ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نَف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ُوف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َر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ِطْر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ك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عَرَّ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َب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ُيُو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جَان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ت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مَّهَا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رَام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شَر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طَ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ثّ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ضْطَه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عْط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ّ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ش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جُو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عَب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ز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جُلُو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و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نّ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ذ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َ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تَب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ب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ح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ب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ف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ْص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ل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ع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رْسِي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ْرُك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ُرْدُ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رْتَد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َد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0"/>
      <w:footerReference w:type="default" r:id="rId1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اث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اث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اث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اث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اث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44:00Z</dcterms:created>
  <dc:creator>aebc</dc:creator>
  <dc:description/>
  <cp:keywords/>
  <dc:language>en-US</dc:language>
  <cp:lastModifiedBy>2003-asp</cp:lastModifiedBy>
  <dcterms:modified xsi:type="dcterms:W3CDTF">2005-03-30T22:21:00Z</dcterms:modified>
  <cp:revision>7</cp:revision>
  <dc:subject/>
  <dc:title>مَرَاثِي إِرْمِيَا - الأصحَاحُ الأَوَّلُ</dc:title>
</cp:coreProperties>
</file>