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color w:val="000000"/>
          <w:sz w:val="40"/>
          <w:szCs w:val="40"/>
        </w:rPr>
      </w:pP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عَزْرَا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color w:val="000000"/>
          <w:sz w:val="36"/>
          <w:szCs w:val="36"/>
          <w:lang w:bidi="ar-LB"/>
        </w:rPr>
      </w:pPr>
      <w:r>
        <w:rPr>
          <w:rFonts w:cs="USAMA NASKH;Times New Roman"/>
          <w:color w:val="000000"/>
          <w:sz w:val="36"/>
          <w:szCs w:val="36"/>
          <w:rtl w:val="true"/>
          <w:lang w:bidi="ar-LB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ور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ّ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ط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د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كِت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غَرّ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نْجِد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مْتِ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بَه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بَرُّ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ّ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ب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ان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مْتِ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بَه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تُحَ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ُرّ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خْرَج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رَدَا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ز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ِيشْبَ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س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س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س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كِّي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د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ت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شْب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ب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ُبَّابَ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َم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ْلاَ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ْش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ف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ْوَاي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و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ع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ط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ت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س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ْو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ط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س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ص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س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ُو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ث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ئِير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م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ب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د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اء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س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م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ْح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م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دُو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الْمُغَ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َّاب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ّ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ط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ْ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ّ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ِيط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ب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س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النَّثِينِيم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ح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وف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اع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ر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د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ا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اب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ّ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ُلاَ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ص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د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ّ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س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ُوس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ْبُو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ُوف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ح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صْل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ِيد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ش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ق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سَر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ِيف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ط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سُّوفَرَ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ُود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ْق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ّ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ط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ّ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وخ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ِب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ثِين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سْع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9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ش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ّ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مِّي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يّ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60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لاَ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ب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د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1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قُّو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زِلاَّ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زِلاَّ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عَاد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2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َّ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سَا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ُذ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ُو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رْشَا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ور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ُمّ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4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5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م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غَنِّ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6</w:t>
      </w:r>
      <w:r>
        <w:rPr>
          <w:rFonts w:cs="USAMA NASKH;Times New Roman"/>
          <w:sz w:val="36"/>
          <w:sz w:val="36"/>
          <w:szCs w:val="36"/>
          <w:rtl w:val="true"/>
        </w:rPr>
        <w:t>خَيْ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غَا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7</w:t>
      </w:r>
      <w:r>
        <w:rPr>
          <w:rFonts w:cs="USAMA NASKH;Times New Roman"/>
          <w:sz w:val="36"/>
          <w:sz w:val="36"/>
          <w:szCs w:val="36"/>
          <w:rtl w:val="true"/>
        </w:rPr>
        <w:t>جِمَا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مِي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8</w:t>
      </w:r>
      <w:r>
        <w:rPr>
          <w:rFonts w:cs="USAMA NASKH;Times New Roman"/>
          <w:sz w:val="36"/>
          <w:sz w:val="36"/>
          <w:szCs w:val="36"/>
          <w:rtl w:val="true"/>
        </w:rPr>
        <w:t>وَالْ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قَا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9</w:t>
      </w:r>
      <w:r>
        <w:rPr>
          <w:rFonts w:cs="USAMA NASKH;Times New Roman"/>
          <w:sz w:val="36"/>
          <w:sz w:val="36"/>
          <w:szCs w:val="36"/>
          <w:rtl w:val="true"/>
        </w:rPr>
        <w:t>أَعْط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ق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ِز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رْه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ِي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0</w:t>
      </w:r>
      <w:r>
        <w:rPr>
          <w:rFonts w:cs="USAMA NASKH;Times New Roman"/>
          <w:sz w:val="36"/>
          <w:sz w:val="36"/>
          <w:szCs w:val="36"/>
          <w:rtl w:val="true"/>
        </w:rPr>
        <w:t>ف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غَ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وَّا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ثِين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ُه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صَاد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رُبَّابَ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أَلْتِ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صْ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حَفِ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ظَا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رْسُو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و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أَهِ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س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بر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تَبَرَّ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بْتَد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ي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سَّ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عْط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حَّا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جَّا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أْك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ْر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ِيد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ف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ُبَّابَ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أَلْتِ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صَاد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نَاظ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م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نَاظ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غ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اد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لاَبِ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ْوَا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ُنُو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ب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غَن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سْب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م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ت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تَا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سْب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س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س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هُت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يّ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ت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ت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تَا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عْد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ت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ُبّ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ِي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رْحَ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ُبّ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ذْعِر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ن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سْتَأْج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ْط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شْوِيرُو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تَحْشَسْ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ْ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ثْرَدَا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بْ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فَق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تَحْشَسْ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ِت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سَا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رَام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َرْجَ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رَام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رَح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سَا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تَحْشَسْ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فَقَائ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فَرَسْتِك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َرْفِل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فْرَ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َكْ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ابَِل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وشَ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هْ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يلاَم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س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نَف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كَ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سَا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تَحْشَسْ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ْ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عَبِي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يُعْ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ص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م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ُس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ل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ن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كْ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زْ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فَا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ل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تّ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ص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ضِر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ِلا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صْي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ن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كْ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ً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ْ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فَقَائ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لرِّسَا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ِئ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ُضُو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تَّ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رُّ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صْيَا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تَ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َلّ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زْ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فَا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ِ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وْقِي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د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احْذ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ص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س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ِئ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سَا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تَحْشَسْ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فَقَائ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رْ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قَف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ق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وَقّ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تَنَب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ّ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دّ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ُبَّابَ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أَلْتِ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صَادَا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ُن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اعِدُون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ن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تَرْبُوزْن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فَقَاؤ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كَمّ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َ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ْن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ن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ِف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ي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و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سَا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ص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سَا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ن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تَرْبُوزْن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فَقَاؤ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َرْسَك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سَا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دَار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ل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يط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رْ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ج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ْم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وَا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سَأَلْن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ُعْلِ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تَ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بِ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و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مَ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خ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ور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شْب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مِل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ُ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شْب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مَ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فَتَّش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ُرْس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ا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ي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تَّ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ف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زَائ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ُو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ث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ْ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ذْكَا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ور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يُ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ُو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ُس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فَا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بِ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ف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ف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ْتُع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َ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ُ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ْج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ن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تَرْبُوزْن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فَقَاء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َرْسَك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تْر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ب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ز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َ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طُ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ِبَا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ِ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نْط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ع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و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ح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لّ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ل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ْبَ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غْي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د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ي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ِلاً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ن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تَرْبُوزْن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فَقَاؤ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ْب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ي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ج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ب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ّ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دّ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ب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ر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تَحْشَسْ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شّ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ش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زً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َه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إِخْوَ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نْفُ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ك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ص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َّح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تَحْشَسْ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ّ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ط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ي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ق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ب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ح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عَز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ت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ه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ؤْ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وّ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ثِين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تَحْشَسْ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طَل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ُع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ضَاء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سَا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تَحْشَسْ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ز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ت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تَحْشَسْ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ت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هَ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رْجع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س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شِير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ؤ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ِح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شِي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ُ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بَرّ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ر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بَا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رَا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ائِب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َرِّ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الآ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لِّم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ي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تَحْشَسْ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ز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ت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رْع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ل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ي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جْتِه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نُعْلِ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وّ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ثِين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ذ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زْ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فَا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ر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ض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ائ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ِّم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ق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ف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ر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بْس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ي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س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شِير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ْتَدِ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دّ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تَحْشَسْ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ِ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حَاس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جِرْشُو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َامَا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دَانِيَا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طُّوش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عُوش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َكَر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ك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ِيهُوعِين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َح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ك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َنْي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زِي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ك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اب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ك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لاَ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ش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َلِ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ك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طْي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َ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ك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ُو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ي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ك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ُومِيث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َف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ك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اي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ك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جَ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و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قَّاط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ْ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ك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ؤُ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ِيفَل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ْعِ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ك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وَاي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ُوت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ُّو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كُو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جَمَع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و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أَمّ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ِي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ُلا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يَا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ِيم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رْسَل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د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ِف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دّ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ثِين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ِف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ُد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حَش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ثِين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ثِين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يّ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م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نَاد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و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ذَل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طْل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طْفَال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ج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نْجِد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ي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ل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ض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صُ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فْرَز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ر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شَب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وَز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ِ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شِي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ز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رْه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ق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ذَّه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ُ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اسْه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فَظ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ن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و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قَذ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أَت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زِ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م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ح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وع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ُّو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بِالْ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ز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ُل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ز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س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أَعْط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م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رَازِ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َص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ث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رِز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بُو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مّ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وآ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ُو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تَل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ر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ُ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ي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ّ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تّ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ق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حَيِّ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ب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حَي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لُّ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مَزّ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ث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ْبَت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سَط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لّهُم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ج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ثَا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اظ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ف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هَنَ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ه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ز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ُحَيْظ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ْ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ن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بُودِيَّت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بُودِيَّ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س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ْطِي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رْ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ئِ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ُعْطِي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تَلِك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نَجِّ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ج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َاسَا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جَاس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شَد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رِ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ثَام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َي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ي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فَن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تَعَد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صَا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سَات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خ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نِي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ة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ت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قِ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وْلا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زْر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َّخَذ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لْنَقْط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خْ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ش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ُ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شَجّ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عَل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حْ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لَ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حَا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يَاشِي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طْل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د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ر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ر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ع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ط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َّخَذ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ز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اعْتَ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َا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فَص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م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ط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ق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ثْن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ن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لْي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يّ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ضَات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ز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ق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ُلا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ْت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دَا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نْف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م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َح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انْتَه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صَاد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عْ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عَ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ل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عْط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خْر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رّ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مِّي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ن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ْدِ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عْس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زّ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ْحُو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ْيُوعِين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س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مَاع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ثَنْ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عَاس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و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اَ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ط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ت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عَز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ْيَاشِي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َّاب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لّ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عُوش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م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زِّيَّ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ْك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َّا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ْك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لاَ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تّ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يم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ل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تُّو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ْيُوعِين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يَاش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ّ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يم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ِيز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اي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هُو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ثْلاَي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ن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شُلا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ّ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ش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مُوث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ا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س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ّ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صَلْ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نُّو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س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ِيعَ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ش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ْك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ّ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َر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ُو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تَّن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مَتَّا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فَل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يَرِيم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ن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عَد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ْ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كَلُو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و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ِيم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يَاش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مَتّ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َّن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ب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نُّو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شَلَم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مَكْنَدْب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ر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عَزَرْ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ل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شَلّ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سُ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ع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َّث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20"/>
      <w:footerReference w:type="default" r:id="rId21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AMA NASKH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عَزرا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عَزرا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عَزرا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عَزرا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عَزرا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عَزرا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عَزرا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عَزرا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عَزرا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عَزرا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5:00:00Z</dcterms:created>
  <dc:creator>aebc</dc:creator>
  <dc:description/>
  <cp:keywords/>
  <dc:language>en-US</dc:language>
  <cp:lastModifiedBy>2003-asp</cp:lastModifiedBy>
  <dcterms:modified xsi:type="dcterms:W3CDTF">2005-03-30T22:06:00Z</dcterms:modified>
  <cp:revision>8</cp:revision>
  <dc:subject/>
  <dc:title>عَزْرَا - الأصحَاحُ الأَوَّلُ</dc:title>
</cp:coreProperties>
</file>